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133984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2035060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009815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